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4288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41910</wp:posOffset>
                </wp:positionV>
                <wp:extent cx="2980690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0.05pt;mso-wrap-distance-left:9.05pt;mso-wrap-distance-right:9.05pt;mso-wrap-distance-top:0pt;mso-wrap-distance-bottom:0pt;margin-top: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Décompression 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color w:val="FF0000"/>
          <w:sz w:val="16"/>
          <w:szCs w:val="16"/>
        </w:rPr>
      </w:pPr>
      <w:r>
        <w:rPr>
          <w:rFonts w:cs="Arial" w:ascii="Comic Sans MS" w:hAnsi="Comic Sans MS"/>
          <w:b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FF0000"/>
          <w:sz w:val="16"/>
          <w:szCs w:val="16"/>
        </w:rPr>
      </w:pPr>
      <w:r>
        <w:rPr>
          <w:rFonts w:cs="Arial" w:ascii="Comic Sans MS" w:hAnsi="Comic Sans MS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de vos moniteurs réalise une série de baptêmes et de formations le matin à 9h40. Il évolue à une profondeur entre 3 et 6 mètres pendant 2h00 et doit replonger l’après-midi. (3 pts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’un des compartiments va se révéler important pour la plongée de l’après-midi. Quelle est la TN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de ce compartiment à l’issue de la matinée ? (1 point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compartiment 120 va être pris en compte.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saturation du T120 à 11h40 sera donc la suivante :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TN2 compartiment 120 : 0,8 + ((1,28 – 0,8) X 50%)= 0,8 + 0.24 = 1,04 bar  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ur aller dans le sens de la sécurité, on considère que l'ensemble des baptêmes a été effectué à 6 m.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marque, ce calcul peut être évité en lisant la table des faibles profondeurs en prenant 2h15. GPS = F</w:t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b) Il replonge l’après midi à 15h. Quelle sera sa majoration avec un NITROX 32 à 30 mètres et combien de minutes pourra-t-il rester sans faire de palier (le pourcentage d’azote dans l’air est de 80 %) (2 points)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alcul de la PEA au nitrox 32 :( 0,68 /0,80) X 4 bars = 3,4 bars soit 24 m, d'où 25 mètres dans la tabl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Evolution de la TN2 entre 11H40 et 15h (soit 3h20) :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lecture des tables MN 90 (Tableau 3 : 1.04) oblige à prendre 1.07 soit GPS = F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Tableau I ligne F après 3 h TN2 devient 0.90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Tableau II : le taux de 0,90 n’existe pas, je prends donc 0,92. La majoration indiquée pour 25 mètres est de 11 minutes. </w:t>
      </w:r>
    </w:p>
    <w:p>
      <w:pPr>
        <w:pStyle w:val="Normal"/>
        <w:autoSpaceDE w:val="false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durée de plongée sans palier à 25 m est de 20 minutes, donc durée possible sans palier en tenant compte de la majo : 9 minutes.</w:t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color w:val="0000FF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30:00Z</dcterms:created>
  <dc:creator>utilisateur</dc:creator>
  <dc:description/>
  <cp:keywords/>
  <dc:language>en-US</dc:language>
  <cp:lastModifiedBy> Daniel Huron</cp:lastModifiedBy>
  <dcterms:modified xsi:type="dcterms:W3CDTF">2013-01-30T09:38:00Z</dcterms:modified>
  <cp:revision>3</cp:revision>
  <dc:subject/>
  <dc:title>1 - Une épreuve écrite d’anatomie, physiologie et physiopathologie du plongeur (coefficient</dc:title>
</cp:coreProperties>
</file>